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bookmarkStart w:id="0" w:name="_GoBack"/>
      <w:bookmarkEnd w:id="0"/>
      <w:r>
        <w:rPr>
          <w:u w:val="single"/>
        </w:rPr>
        <w:t>Ma V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CA"/>
        </w:rPr>
        <w:t>Je m’appelle Abby. J’ai quinze ans. Mon anniversaire est le 17 décembre, 1995. Je suis née 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Frederict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CA"/>
        </w:rPr>
        <w:t>Dans ma famille il y a moi, ma mère, mon père et ma sœur. J’ai un animal domestique, j’ai u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CA"/>
        </w:rPr>
        <w:t>chien il s’appelle Toz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CA"/>
        </w:rPr>
        <w:t>Ma couleur préférée est violet. J’aime manger des bananes pour une collation. Mon restaura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CA"/>
        </w:rPr>
        <w:t>favori est Pizza Delight. Mon émission de télévision préféré est Vampire Diari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CA"/>
        </w:rPr>
        <w:t>Et finalement, mon enseignante de français est Mme Donovan. Mon sujet favori est Angla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23:00Z</dcterms:created>
  <dc:creator>A satisfied Microsoft Office User</dc:creator>
  <dc:description/>
  <dc:language>en-US</dc:language>
  <cp:lastModifiedBy>A satisfied Microsoft Office User</cp:lastModifiedBy>
  <dcterms:modified xsi:type="dcterms:W3CDTF">2011-02-23T15:41:00Z</dcterms:modified>
  <cp:revision>2</cp:revision>
  <dc:subject/>
  <dc:title/>
</cp:coreProperties>
</file>